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3 Disco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2036"/>
        <w:gridCol w:w="1786"/>
        <w:gridCol w:w="911"/>
        <w:gridCol w:w="1161"/>
        <w:gridCol w:w="216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2255"/>
        <w:gridCol w:w="1977"/>
        <w:gridCol w:w="1004"/>
        <w:gridCol w:w="1284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13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